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544992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8271871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0043591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3069561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35102164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127242229"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139696204"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2351306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6324500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3654720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6903359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71940265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31409640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19349382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7386676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19378895"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8559411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5609037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47645942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711084734"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323646530"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323700596"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5132186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03058836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87286340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668071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5387579"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647567480"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13426860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988641990"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7254027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9629887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0291742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61012513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63169446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47394283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198910269"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7453724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2245910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156222874"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84665150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1805921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22569603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0437096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25790594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90532224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